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704850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 ДЕПУТАТОВ</w: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СТЬ-БЮРСК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о на сесс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22.1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село Усть-Бю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.12.2025 года                                                                                              № 3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смотрев </w:t>
      </w:r>
      <w:r>
        <w:rPr>
          <w:sz w:val="26"/>
          <w:szCs w:val="26"/>
          <w:lang w:val="ru-RU"/>
        </w:rPr>
        <w:t xml:space="preserve">проект </w:t>
      </w:r>
      <w:r>
        <w:rPr>
          <w:sz w:val="26"/>
          <w:szCs w:val="26"/>
        </w:rPr>
        <w:t>бюдж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льского поселения Усть-Бюрского сельсовета Усть-Абаканского муниципального района Республики Хакасия на 2026 год и на  плановый период 2027 и 2028 годов</w:t>
      </w:r>
      <w:r>
        <w:rPr>
          <w:sz w:val="26"/>
          <w:szCs w:val="26"/>
        </w:rPr>
        <w:t xml:space="preserve">, представленный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ей </w:t>
      </w:r>
      <w:r>
        <w:rPr>
          <w:sz w:val="26"/>
          <w:szCs w:val="26"/>
          <w:lang w:val="ru-RU"/>
        </w:rPr>
        <w:t xml:space="preserve">сельского поселения </w:t>
      </w:r>
      <w:r>
        <w:rPr>
          <w:sz w:val="26"/>
          <w:szCs w:val="26"/>
        </w:rPr>
        <w:t xml:space="preserve">Усть-Бюрского сельсовета Усть-Абаканского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района Республики Хакасия, в соответствии со ст.9,</w:t>
      </w:r>
      <w:r>
        <w:rPr>
          <w:sz w:val="26"/>
          <w:szCs w:val="26"/>
          <w:lang w:val="ru-RU"/>
        </w:rPr>
        <w:t>18,</w:t>
      </w:r>
      <w:r>
        <w:rPr>
          <w:sz w:val="26"/>
          <w:szCs w:val="26"/>
        </w:rPr>
        <w:t>20,39,47,61</w:t>
      </w:r>
      <w:r>
        <w:rPr>
          <w:sz w:val="26"/>
          <w:szCs w:val="26"/>
          <w:lang w:val="ru-RU"/>
        </w:rPr>
        <w:t>.5</w:t>
      </w:r>
      <w:r>
        <w:rPr>
          <w:sz w:val="26"/>
          <w:szCs w:val="26"/>
        </w:rPr>
        <w:t>, 62, 69, 86,87,92</w:t>
      </w:r>
      <w:r>
        <w:rPr>
          <w:sz w:val="26"/>
          <w:szCs w:val="26"/>
          <w:lang w:val="ru-RU"/>
        </w:rPr>
        <w:t>.1</w:t>
      </w:r>
      <w:r>
        <w:rPr>
          <w:sz w:val="26"/>
          <w:szCs w:val="26"/>
        </w:rPr>
        <w:t xml:space="preserve">,96,153,154  Бюджетного Кодекса Российской Федерации 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. 2  </w:t>
      </w:r>
      <w:r>
        <w:rPr>
          <w:sz w:val="26"/>
          <w:szCs w:val="26"/>
          <w:lang w:val="ru-RU"/>
        </w:rPr>
        <w:t>ч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ст.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Федерального закона от </w:t>
      </w:r>
      <w:r>
        <w:rPr>
          <w:sz w:val="26"/>
          <w:szCs w:val="26"/>
          <w:lang w:val="ru-RU"/>
        </w:rPr>
        <w:t>20.03.2025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 xml:space="preserve">-ФЗ «Об общих принципах организации местного самоуправления в </w:t>
      </w:r>
      <w:r>
        <w:rPr>
          <w:sz w:val="26"/>
          <w:szCs w:val="26"/>
          <w:lang w:val="ru-RU"/>
        </w:rPr>
        <w:t>единой системе публичной власти</w:t>
      </w:r>
      <w:r>
        <w:rPr>
          <w:sz w:val="26"/>
          <w:szCs w:val="26"/>
        </w:rPr>
        <w:t>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оответствии с п. 1 ст.9 Устава </w:t>
      </w:r>
      <w:r>
        <w:rPr>
          <w:sz w:val="26"/>
          <w:szCs w:val="26"/>
          <w:lang w:val="ru-RU"/>
        </w:rPr>
        <w:t xml:space="preserve">сельского поселения Усть-Бюрского сельсовета Усть-Абаканского муниципального района Республики Хакасия, </w:t>
      </w:r>
      <w:r>
        <w:rPr>
          <w:sz w:val="26"/>
          <w:szCs w:val="26"/>
        </w:rPr>
        <w:t>Совет депутатов сельского поселения Усть-Бюрского сельсовета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сельского поселения Усть-Бюрского сельсовета Усть-Абаканского муниципального района Республики Хакасия (далее – местный бюджет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6 276 435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6 276 435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: общий объ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9 870 035 </w:t>
      </w:r>
      <w:r>
        <w:rPr>
          <w:rFonts w:cs="Times New Roman" w:ascii="Times New Roman" w:hAnsi="Times New Roman"/>
          <w:sz w:val="26"/>
          <w:szCs w:val="26"/>
        </w:rPr>
        <w:t xml:space="preserve">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0 774 325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29 870 035</w:t>
      </w:r>
      <w:r>
        <w:rPr>
          <w:rFonts w:cs="Times New Roman" w:ascii="Times New Roman" w:hAnsi="Times New Roman"/>
          <w:sz w:val="26"/>
          <w:szCs w:val="26"/>
        </w:rPr>
        <w:t xml:space="preserve">   рубля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735 003 </w:t>
      </w:r>
      <w:r>
        <w:rPr>
          <w:rFonts w:cs="Times New Roman" w:ascii="Times New Roman" w:hAnsi="Times New Roman"/>
          <w:sz w:val="26"/>
          <w:szCs w:val="26"/>
        </w:rPr>
        <w:t>руб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0 774 325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 509 84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сельского поселения Усть-Бюрского сельсовета Усть-Абаканского муниципальн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ерхний предел муниципального внутреннего долга сельского поселения Усть-Бюрского сельсовета Усть-Абаканского муниципальн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и на 01 января </w:t>
      </w:r>
      <w:r>
        <w:rPr>
          <w:rFonts w:cs="Times New Roman" w:ascii="Times New Roman" w:hAnsi="Times New Roman"/>
          <w:b/>
          <w:sz w:val="26"/>
          <w:szCs w:val="26"/>
        </w:rPr>
        <w:t>2029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сельского поселения Усть-Бюрского сельсовета Усть-Абаканского муниципального района Республики Хакасия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Утвердить нормативную величину Резервного фонда администрации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4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нормативную величину Резервного фонда администрации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6 году и плановом периоде 2027 и 2028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ходы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у и плановом периоде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ов формируются за с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)</w:t>
        <w:tab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емельного налога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ога на имущество физических лиц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уристический налог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алога на доходы физических лиц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диного сельскохозяйственного налога -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будут зачисляться по дифференцированному нормативу </w:t>
      </w:r>
      <w:r>
        <w:rPr>
          <w:rFonts w:cs="Times New Roman" w:ascii="Times New Roman" w:hAnsi="Times New Roman"/>
          <w:b/>
          <w:sz w:val="26"/>
          <w:szCs w:val="26"/>
        </w:rPr>
        <w:t>0,16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) зачисление неналоговых до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платных услуг, оказываемых муниципальными казенными учреждениями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местных налогов и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100%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ю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в составе местного бюджета учитываются поступления доходов, в том числе безвозмездные поступления, получаемые из бюджета Усть-Абаканского муниципального района Республики Хака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 и 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6 год и на плановый период 2027 и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50 0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65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50 0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ы согласно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на 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>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Тарифные ставки специалистам муниципальных учреждений сельского поселения Усть-Бюрского сельсовета Усть-Абаканского муниципального района Республики Хакасия, работающим и проживающим в сельской местности, с повышающим коэффициентом </w:t>
      </w:r>
      <w:r>
        <w:rPr>
          <w:rFonts w:cs="Times New Roman" w:ascii="Times New Roman" w:hAnsi="Times New Roman"/>
          <w:b/>
          <w:sz w:val="26"/>
          <w:szCs w:val="26"/>
        </w:rPr>
        <w:t>1,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платы труда выборных должностных лиц и муниципальных служащих сельского поселения Усть-Бюрского сельсовета определяется нормативн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Бюджетные инвестиции в объекты муниципальной собственности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становить, что порядок осуществления бюджетных инвестиций в объекты капитального строительства муниципальной собственности сельского поселения Усть-Бюрского сельсовета Усть-Абаканского муниципального района Республики Хакасия в форме капитальных вложений в основные средства муниципальных учреждений устанавливается Администрацией сельского поселения Усть-Бюр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6. Муниципальные внутренние заимств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униципальный внутренний долг администрации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Программу муниципальных внутренних заимствований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предоставления муниципальных гарантий сельского поселения Усть-Бюрского сельсовета Усть-Абаканского муниципального района Республики Хакасия принадлежит Администрации сельского поселения Усть-Бюрского сельсове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от имени сельского поселения Усть-Бюрского сельсовета Усть-Абаканского муниципального района Республики Хакасия право осуществления муниципальных внутренних заимствований принадлежит Администрации сельского поселения Усть-Бюрского сельсовета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Усть-Бюрского сельсовета Усть-Абаканского муниципальн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Администрации сельского поселения Усть-Бюрского сельсовета Усть-Абаканского муниципальн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Утвердить предельный объем расходов на обслуживание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его долга сельского поселения Усть-Бюрского сельсовета Усть-Абаканского муниципального района Республики Хакасия в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местного бюджета в 202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ходе исполнения настоящего решения Администрация сельского поселения Усть-Бюрского сельсовета Усть-Абаканского муниципального района Республики Хакасия вправе вносить изменения в сводную бюджетную роспись местного бюджета в случаях, установленных статьей </w:t>
      </w:r>
      <w:r>
        <w:rPr>
          <w:rFonts w:cs="Times New Roman" w:ascii="Times New Roman" w:hAnsi="Times New Roman"/>
          <w:b/>
          <w:sz w:val="26"/>
          <w:szCs w:val="26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1 января 2026 </w:t>
      </w:r>
      <w:r>
        <w:rPr>
          <w:rFonts w:cs="Times New Roman" w:ascii="Times New Roman" w:hAnsi="Times New Roman"/>
          <w:sz w:val="26"/>
          <w:szCs w:val="26"/>
        </w:rPr>
        <w:t>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лучае получения уведомления о предоставлении субсидий, субвенций, иных межбюджетных трансфертов, имеющих целевое назначение, а также в случае возврата (при отсутствии потребности) указанных межбюджетных трансфертов и безвозмездных поступлений от физических и юридических лиц сверх объемов, утвержденных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6 году в соответствии со статьей 24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6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точником финансового обеспечения которых являются средства, предоставляемые из бюджета сельского поселения Усть-Бюр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муниципального района Республики Хакас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 и статьей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решение вступает в силу с 1 января 2026 го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Решения возложить на постоянную комиссию по бюджету, финансам и налогам (Метелкина З.З.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Главе Усть-Бюрского сельсовета Усть-Абаканского района Республики Хакасия Е.А.Харитоновой для подписания и опубликования в газете «Усть-Абаканские известия» и размещения на официальном сайте администрации сельского поселения Усть-Бюр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                                                             Е.А.Харитоно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5:00Z</dcterms:created>
  <dc:creator>User</dc:creator>
  <dc:description/>
  <cp:keywords/>
  <dc:language>en-US</dc:language>
  <cp:lastModifiedBy>Бюр Усть</cp:lastModifiedBy>
  <cp:lastPrinted>2025-12-23T11:14:00Z</cp:lastPrinted>
  <dcterms:modified xsi:type="dcterms:W3CDTF">2025-12-23T04:15:00Z</dcterms:modified>
  <cp:revision>257</cp:revision>
  <dc:subject/>
  <dc:title/>
</cp:coreProperties>
</file>